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0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799"/>
        <w:gridCol w:w="790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46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7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INEMATOGRAPHY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79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823"/>
        <w:gridCol w:w="6065"/>
        <w:gridCol w:w="1261"/>
        <w:gridCol w:w="99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shot, scene and sequenc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ce of camera angles with relevant examp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8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different factors pertaining to camera angles which influence a scene requiremen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types of video and audio transitions in editing and their place of usage in film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8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three editorial requirements which all the film footages must meet before going to the editor’s desk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ose-up shots are prioritized more in films than other types of shots. Justif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8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lose-u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esignations of close-u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role of a cinematographer is to present each frame beautifully or assist in the narration of a film? Put forth your opin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85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erspectiv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laborate the elements of compositional languag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3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ontinuit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0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types of screen direction and discuss</w:t>
            </w:r>
            <w:bookmarkStart w:id="0" w:name="_GoBack"/>
            <w:bookmarkEnd w:id="0"/>
            <w:r>
              <w:rPr/>
              <w:t xml:space="preserve"> the ways of establishing the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95C7E4F-F0FB-4D27-9D2A-3D282F87F7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200</Words>
  <Characters>1145</Characters>
  <CharactersWithSpaces>1343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6:54:00Z</dcterms:created>
  <dc:creator>Ku</dc:creator>
  <dc:description/>
  <dc:language>en-US</dc:language>
  <cp:lastModifiedBy>Admin</cp:lastModifiedBy>
  <cp:lastPrinted>2016-09-21T16:48:00Z</cp:lastPrinted>
  <dcterms:modified xsi:type="dcterms:W3CDTF">2018-05-11T10:1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